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aprobarea planului cadastral modifica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in str. Vasile Alecsandri, 14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modificat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Vasile Alecsandri, 14, cu nr. cadastral  7801112170, suprafaţa totală de 0,0652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modificat cu nr.cadastral 7801112170, suprafaţa totală de 0,0652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5:00Z</dcterms:created>
  <dc:creator>User</dc:creator>
  <dc:description/>
  <cp:keywords/>
  <dc:language>en-US</dc:language>
  <cp:lastModifiedBy>User</cp:lastModifiedBy>
  <dcterms:modified xsi:type="dcterms:W3CDTF">2013-11-01T05:25:00Z</dcterms:modified>
  <cp:revision>2</cp:revision>
  <dc:subject/>
  <dc:title>           REPUBLICA MOLDOVA                                  РЕСПУБЛИКА МОЛДОВА</dc:title>
</cp:coreProperties>
</file>